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706267832"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42283075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570943149"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270711731"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08699510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96276689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668902908"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86675324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942653061"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9466775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4300909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79827543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00130527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