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385693791"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657708258"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145814718"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2022852282"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135615162"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6336592"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736746815"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796528964"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843964216"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255021375"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681220746"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945475008"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407629584"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