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ERT - Infertility after spontaneous and induced ab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ata frame with 248 cases and 8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VARIABLE        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ducation               0 = 0-5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6-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12+ 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ge                     age in years of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arity  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umber of prior        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ed abortions      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case status             1 =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number of prior        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 abortions  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matched set number      1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stratum number          1-63 (matched sets with sam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atching variables poo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tched case-control study dating from before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ditional logist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opoulos et al. (1976) Br. J. of Obst. and Gynaec.  vol.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. 645-6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with two prior spontaneous abortions and two pri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ons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