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828916008"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439577016"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2067033849"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380363965"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168411613"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2006933480"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976123477"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191377630"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156300977"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290504068"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07341680"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350712422"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85940272"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