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info  -  Berechung  der  gegenseitigen  Information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verzoegert rekonstruierten Zeitse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info [-l tau(min)] [-u tau(max)] [-d delta(tau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m max.bit] [-c confidence level] [-t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eries &gt; resul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tau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untere Grenze der Intervalls der Versatzz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halb dessen I(S,Q) berechnet werden soll (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licherweise zu Null gewaeh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tau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obere Grenze der Intervalls der Versatzz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elta(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ittweite der Versatzzeiten innerhalb des 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ls.  Dies kann nicht kleiner als di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ittweite, naemlich das Messwertinterval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serie, gesetzt werden. Die tatsaechlich 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e fuer tau werden auf den jeweils nae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wert des Messwertabstandes geru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Angabe dieses Parameters wird das Interv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Schritte eingeteilt, sofern der Messwer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la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denzniveau (= Signifikanzniveau) fuer den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t-Test, der die Gleichverteilung von Punk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ukturen der Wahrscheinlichkeitsebene ueberpru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Konfidenzniveau bestimmt, unterhalb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rscheinlichkeit (=Signifikanz) eine Punkt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der Gleichverteilung abweichen muss, dami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andensein einer Unterstruktur an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eingestellt ist ein Wert von 20%, moeglich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,2%,5%,10%,20%,30%,40%,50%,60%,70%,80%,90%,95%,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ax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Aufloesung in [bit], auf die die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n begrenzt wird. Gleichzeitig wird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Partitionstiefe festgelegt. Dieser Wer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ueber 25 bi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nauigkeit der originalen Zeitseri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kalierung der Koordinaten sowie eventuell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handene Substruktur jenseits der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oesung werden auf dem Fehlerkanal "stderr"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mutinfo berechnet die gegenseiti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(S,Q) aus jeweils zwei Zeitserien S und Q, wobei Q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versetzung aus S hervorgegangen ist (Takens' Meth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(t) = s(t+t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genseitige Information misst - im Gegens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korrelation - die generelle Interdependenz zweier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her Variablen S und Q.  Es gilt di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(S,Q) = H(S) + H(Q) - H(S,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genseitige Information I(S,Q) wird also gebilde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umme der Informationsentropien der einzelnen Zeits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indert um die Information, die aus gleichzeitige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g beider Variablen gew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nimmt die gegenseitige Information bei voll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haengigen Variablen den Wert Null an, da ja H(S,Q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(S) + H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ollstaendig gekoppelten (=identischen) Variabl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(S,Q) = H(S) = H(Q) = H(S,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zeitverzoegert rekonstruierte Variablen liefert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ige Wert eine optimale Rekonstruktion, fuer 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seitige Information minimal wird. Das erste Minim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seitigen Information ist daher in niedrigdimens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en ein geeignetes Kriterium zur optimalen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tzzeit fuer die Rekonstruktion von Attraktore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s'schen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hoeherdimensionale Systeme (D&gt;5) sollte besser di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isierte gegenseitige Information (Redundanz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ie und Algorithmus sind beschriebe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M.Fraser und H.L.Swinney, "Independent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attractors from mutual information", Phys.Rev. 3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4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sche 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ahl des Intervalls [tau(min),tau(max)] soll so er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, dass zumindest das erste Minimum der gegensei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ueberde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ximale Aufloesung in [bit] und damit die maximal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ionstiefe sollte auch die feinsten Strukturen erf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die maximale Information gewonn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gestellte Wert von 20 bit ist in der Regel genu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Konfidenzniveau sollte moeglichst nicht verae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.  Ergebnisse sind nur dann vergleichbar,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m Konfidenzniveau gerechn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Erhoehung des Konfidenzniveaus erlaubt, auch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ungen nahe an der Gleichverteilung Sub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nehmen, was aber u.U. zu einer Ueberschae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uehren kann. Bei Erniedrigung des Wert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Gleichverteilung angenommen, selbst wenn no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uktur vorhanden sein sollte. Es kann zur Unterscha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g der Informatio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egel sind Konfidenzniveaux von 5-20% zuverlaes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darueber koennen kritisch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von Eingabe und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gabedatei timeseries muss im standardisiert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wert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#1  ! REAL*4 oder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ormat der Ausgab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u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u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(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#1 info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#2 info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#n info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ertung Die Auftragung von I(S,Q) gegen tau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 des Programms muiplot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info -l 0 -u 7.0 -d 0.14 roessler.dat &gt; roessler.mu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chnet die gegenseitige Information fuer zeitv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konstruierte Zeitreihen aus der Datei "roessler.dat"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Intervall der Versatzzeiten [0,7] mit einer Schritt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0.14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gebnisse werden in der Datei "roessler.mu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erlaubt die Verwendung in eine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Angabe der Parameter in der Kommandozeile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ktiv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mu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doc/mutinf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 mit theoretischen Grundlagen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mu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erte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plot(l), muin2ser(l), takens(l), kentropy(l), chaos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ximale Anzahl der zu verarbeitenden Daten 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sch vom verfuegbaren Hauptspeicher ab.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loesung der Partitionen i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Ueberpruefen des Programmcodes und di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rgebnisse liegen in der Verantwortlich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nders. Von einer Anwendung des Programms ohne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heorie wird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fassung von Katharina Kris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rischer@prince.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assung und Ueberarbeitung von Thomas-Martin Kr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ruel@phys-chemie.uni-wuerzburg.dbp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 fuer Physikalische Chemie, Universitaet Wuerzbu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