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clib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CLIB -- System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C-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commonly used foreign language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}{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package known under the name {\em clib}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umber of Prolog libraries with accompagny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e \pllib{unix} library can only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WI-Prolog suite is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cygwin.com}{Cygwin}. The other libra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nativ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lib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ful facilities offered by one or more of th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SWI-Prolog are not supported by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Including these would enlarge the {\em footpri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 portability matters while supporting only a limit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\pllib{unix} to deal with the Unix process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 to deal with inet-domain TCP and UDP sockets, \pllib{cg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getting CGI form-data if SWI-Prolog is used as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language, \pllib{crypt} to provide password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, \pllib{sha} providing cryptographic hash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emfile} providing in-memorty pseud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ces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filesex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uid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syslog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ocke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domain sock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f-unix-sock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domain sockets (sockets with address family AF_UNIX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(socket) file in the file system. They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processes on the same host. The main advantage of AF_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 is that name conflicts are much easier to manage tha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and that access is determined by the file system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_domain_socket}{1}{-So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F_UNIX-domain stream-socket and unifies an ident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Socket}.  This predicate does not exist if the O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the AF_UNIX address family (e.g. MS-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domain socket affect tcp_connect/2 (for clients) and tcp_bind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accept/3 (for servers). The address is an atom or str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a file name. On most systems the length of this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128 bytes (including null terminator), bu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documentation (unix(7)), portable applications must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 92 bytes. Note that these lengths are in \emph{by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characters may be represented as multiple bytes. If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s exceeded a \term{representation_error}{af_unix_name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DP protocol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dp-sock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library provides support for UDP sockets. The UDP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connection-less} and \emph{unreliable} datagram base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messages sent may or may not arrive at the client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rrive in a different order then they were sent or even may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UDP messages are often used for data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media, or service 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udp_broadcast} provides a high-level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on top of the \pllib{broadcast} facilitating an un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ublish-subscribe} pattern based communication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udp_broadcast} library supports multiple network archite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classical LAN broadcasting, \jargon{multicas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ca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socket}{1}{-So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cp_socket/1, but create a socket using the \const{SOCK_D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ready for UD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receive}{4}{+Socket, -Data, -Fro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nd return the next datagram. The data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ing object (see string_to_list/2). \arg{From} is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mbox{ip(\arg{A},\arg{B},\arg{C},\arg{D}):\arg{Port}}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of the message. \arg{Socket} can be waited for using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}{+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returned term-type.  \arg{Typ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om}, \const{codes}, \const{string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term}.  The value \const{term} causes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arsed to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encoding used to intepret the messag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\const{octet}. \const{iso_latin_1}, \const{tex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utf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message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maximum number of bytes to read from a UDP datagram.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within the range 0-65535. If unspecified, a maximum of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sequence to receive UDP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ocket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dp_receive(Socket, Data, From, [as(atom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('Got ~q from ~q~n', [Data, Fro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send}{4}{+Socket, +Data, +To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UDP message.  Data is a string, atom or code-list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\arg{To} is an address of the form \arg{Host}:\arg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s either the hostname or a term ip/4. 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encoding to use for the string. See udp_receive/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same values for \arg{Type} as the \term{as}{Type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dp_receive/4. The are interpreted differently though. No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\const{CVT_ALL} of PL_get_chars(). Using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\const{CVT_ATOM} and any of \const{strin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 is mapped to \const{CVT_STRING|CVT_LIST}, allow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ing object, list of character codes or list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const{term} maps to \const{CVT_WRITE_CANONICAL}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bitrary Prolog terms\footnote{write_canonical/2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 nor \jargon{cyclic terms}} can be sent reliab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\exam{[as(term),encoding(utf8)])}, using the s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udp_receive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to send UDP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Host, Port, Messag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ocket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end(S, Message, Host:Port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close_socke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oadcast is achieved by using \term{tcp_setopt}{Socket, 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sending the datagram and using the local network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a ip/4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echanism to discover a service on the local network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to send a broadcast message to an agreed port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this message and replies to the client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urther details to establish th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eam_pool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eam-poo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treampool} library dispatches input from multip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wait_for_input/3.  It is part of the clib package as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together with the \pllib{socket} library.  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t often can only be used with socke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WI-Prolog 5.1.x, multi-threading often provides a goo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this library. In this schema one thread watches the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waiting for connections and either creates a threa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processes the accepted connections with a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orker threads}. The library \pllib{http/thread_httpd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alising a mult-threaded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stream_to_pool}{2}{+Stream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Stream}, which must be an input stream and ---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--- connected to a socket to the pool.  If inpu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Stream},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stream_from_poo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given stream from the pool.  Succeeds, even if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member of the pool.  If \arg{Stream} is unbound the entir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tied but unlike close_stream_pool/0 the streams are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tream_po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the pool, closing all streams that are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spatch_stream_pool}{1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maximum of \arg{TimeOut} for input on any of the stre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.  If there is input, call the \arg{Goal}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tream_to_pool/2.  If \arg{Goal} fails or raises an excep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printed.  \arg{TimeOut} is described with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called, there is \emph{some} input o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\arg{Goal} must be careful not to block as this wi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o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s hard to achieve at the moment as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log read-commands provide for a timeou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ol_main_loo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dispatch_stream_pool/1 in a loop until the pool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example that reads the first line of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tream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ocket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listen(Socket,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In, _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accept(Sock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_pool_main_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(Socke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Socket, Slave, 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lave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client(In, Out, Pe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(In, Out, _Pe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line_to_codes(In,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Out, 'Please to meet you: ~s~n', [Comman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stream_from_pool(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i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GI Suppor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g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a very simple library, providing support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-data for a CGI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gi_get_form}{1}{-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standard input and the environment variables to ob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 passed to the CGI script.  This predicate both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{\bf GET} method as well as the {\bf POST} metho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not be obtained, an \cons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CGI script that prints the pass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, compile this program using the command below,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gi-bin directory (or make it otherwise known as a CGI-scrip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query \verb$http://myhost.mydomain/cgi-bin/cgidemo?hello=worl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o cgidemo --goal=main --toplevel=halt -c cgidemo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gi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ream(current_output, encoding(utf8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i_get_form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; charset=UTF-8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ead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itle&gt;Simple SWI-Prolog CGI script&lt;/title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ead&gt;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ody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p&gt;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body&gt;~n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A0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&gt;~w&lt;/b&gt;=&lt;em&gt;~w&lt;/em&gt;&lt;br&gt;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gi-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HTML document using format/2 is not a neat way of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because it is vulnerable to required escape sequences. A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provided by \pllib{http/html_write} from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-time of Prolog is relatively long, in particula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arge. In many cases it is much better to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server library and make the main web-server relay reques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ebserver. Se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ldoc/package/http.html}{HTTP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standard is unclear about handling Unicode data.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ensure the CGI script will send all data in UTF-8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support of Unicode. It is assumed that browser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orm-data using the same encoding as the page in which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UTF-8 or ISO Latin-1. The current version of cgi_get_form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CGI data is in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ssword encryp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ry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crypt} library defines crypt/2 for encrypt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 The clib package also provides crytographic hash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rypt}{2}{+Plain, ?Encryp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three modes. To test whethe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 encrypted version thereof, simply run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nstantiated. To generate a default encryp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, run with unbound \arg{Encrypted} and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to a list of character codes holding an encryp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upports two encryption formats: tradition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-hashes\footnote{On non-Unix systems, crypt()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SD library. The license header is add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} and FreeBSD compatible MD5 hashes (all platforms). MD5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magic sequence \verb|$1$|, followed by an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\jargon{salt}. DES hashes start with a 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lt}. Note that a DES hash considers only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MD5 considers the who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and algorithm can be forced by instantiating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with it.  This is typically used to force MD5 has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"$1$", E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pt("My password"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s~n', [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$qdaDeDZn$ZUxSQEESEHIDCHPNc3fxZ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is always a list of ASCII character codes. \arg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s ISO-Latin-1 passwords in the curren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is either an atom, SWI-Prolog string, li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 of character-codes.  It is not advised to use atoms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assword will be available from the Prolog hea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}: crypt/2 provides an interface to the Unix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API. Above we already introduced support for classical 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hashes, both hashes that are considered \emph{insecure} by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\footnote{\emph{Insecure} means that the passwo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ally be derived from the password hash using a brute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 This implies that leaking the password database is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risk.} The crypt() API of modern Unix systems typical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cure hashes. Using crypt/2 is suitable if compatibility with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is required. If strong hashes and platform independe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you, use crypto_password_hash/2 provided b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rypto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ldoc/package/ssl.html}{ssl~packa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uuid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A* Secure Hash 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ha} provides \jargon{Secure Hash Algorihms}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PS (\jargon{Federal Information Processing Standard}).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n.wikipedia.org/wiki/SHA-1}{Wikipedia}: \textit{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 (Secure Hash Algorithm) hash functions refer to five FIPS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computing a condensed digital representation (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gest) that is, to a high degree of probability, uniq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put data sequence (the message). These algorithm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cure' because (in the words of the standard), ``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it is computationally infeasible 1) to find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given message digest, or 2) to find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produce the same message digest. Any change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with a very high probability, result in a diffe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rary supports all 5 approved algorithms, both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from data and the \jargon{hash Message Authenticatio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M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secure hash interface is provided by \pllib{crypto},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://www.swi-prolog.org/pldoc/package/ssl.html}{ssl~pack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text, represented as an atom, packed string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list. Note that these functions operate on byte-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re not meaningful on Unicode text. The result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byte-values. This is the most general form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supported by standard Prolog and can easily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formats.  Commonly used text formats are ASCII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each byte as two hexadecimal digits and ASCII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se64} encoding.  Representation as a large inte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comput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a_hash}{3}{+Data, -Has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is the SHA hash of Data. \arg{Data} is either an atom,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list of character codes. \arg{Hash} is unifi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ntegers in the range 0..255) representing the hash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_atom/2 to convert this into the more commonly see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 conversion is controlled b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gorithm}{+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ha1} (default), \const{sha224}, \const{sha25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a384} or \const{sha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efines the mapping from Prolog (Unicode) text to 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HA algorithm is performed.  It has two values.  The defu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utf8}, which implies that Unicode text is encoded as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is option can deal with any atom. The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ctet}, which implies that the text is considered a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.  This is suitable for e.g., atoms that represent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s raised if the text contains code-point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mac_sha}{4}{+Key, +Data, -HMA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\href{http://en.wikipedia.org/wiki/HMAC}{Wikipedia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``A keyed-hash message authentication code, or HMAC, i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 authentication code (MAC) calculated using a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function in combination with a secret key. As with any MAC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imultaneously verify both the data integri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ity of a message. Any iterative cryptographic hash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D5 or SHA-1, may be used in the calculation of an HMAC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MAC algorithm is termed HMAC-MD5 or HMAC-SHA-1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ptographic strength of the HMAC depends upon the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underlying hash function, on the size and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the size of the hash output length in bits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and \arg{Data} are either an atom,   packed  string o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des.  \arg{HMAC}  is  unified  with   a  list  of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uthentication code. \arg{Options} is  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_hash/3, but currently only \const{sha1} and \const{sha256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sh_atom}{2}{+Hash, -Hex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xAtom} is the commonly used hexadecimal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ode. 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a_hash('SWI-Prolog', Hash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h_atom(Hash,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= [61, 128, 252, 38, 121, 69, 229, 85, 199|.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= '3d80fc267945e555c730403bd0ab0716e2a68c68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cense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-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SHA-2 library is an unmodified copy created by Dr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man, Worcester, UK.  It is distributed under the licens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distribution and use of this software in both source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allowed (with or without changes)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of this source code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in binary form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ation and/or other associated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holder's name is not used to endor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using this software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provided that this notice is retained in fu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may be distribut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GPL), in which case the provisions of the GPL appl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d5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ashstrea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emory-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memfile} provides an alternative to temporary fil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mporary buffering of data. Memory files in general ar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nd do not suffer from security risks or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associated with temporary-fil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emory streams, nor the siz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single memory file cannot have multiple strea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.e., a memory file cannot be opened multiple times, not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 Memory files are thread-safe and subject to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irst of all intended for building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such as open_codes_stream/3. See also forma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to_term/3, term_to_atom/2, term_string/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memory_file}{1}{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memory file and return a unique opaque handl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memory_fi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memory file and its contents.  If the file is 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3}{+Handle, +Mod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memory-file. \arg{Mode} is one of \const{read},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, \const{update} or \const{insert}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must be closed using close/1. When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 or \const{insert}, the current location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data and can be modified using seek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 In \const{update} mode, existing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while the size is enlarged after hitt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n \const{insert} mode, the new data is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4}{+Handle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memory-file as open_memory_file/3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coding for a memory file and the created stream.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the same as used with open/4. By default, memor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UTF-8 streams, making them capable of storing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. In practice the only alternative is \const{octet},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file into binary mode.  Please study SWI-Prolog Uni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ssues before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e_on_clos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 and the memory fil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, discard the file (see free_memory_file/1)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d.  This is used to realise open_chars_stream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chars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2}{+Hand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n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coding of the memory file. The file should be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3}{+Handle, -Size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n characters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oding}. The file should be closed and 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memory_file}{2}{+Atom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n atom into a read-only memory-file containing the (sh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atom.  Opening this memory-file in mode \const{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ert_memory_file}{3}{+Handle, +Offset, +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\arg{Data} into the memory file at location \arg{Offse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s specified in characters.  \arg{Data} can be an atom,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character list. Other terms are first serialized using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 domain_error exception if \arg{Offset}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ge and a permission_error if the memory file is read-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memory_file}{3}{+Handle, +Offset, +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\arg{Length} characters from the memory file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ffset}. This predicate raises a domain_error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ffset} or \arg{Offset+Length} is out of ran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 if the memory file is read-only or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2}{+Handl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3}{+Handle, -Atom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, pretend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given \arg{Encoding}. This can be used to conver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nto another, typically from/to bytes. For example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vert a set of bytes that contain text in UTF-8, ope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octet stream, fill it, and get the result using \arg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utf8}.  Currently only supported if \arg{Encoding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iso_latin_1}, \const{octed} (the same as \const{iso_latin_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char} or \const{utf8}.   Use with another encoding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2}{+Handle, 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3}{+Handle, -Codes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, pretending the data is in the given \arg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string}{2}{+Handle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string in \arg{-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string}{3}{+Handle, -String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string in \arg{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ing the data is in the given \arg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substring}{5}{+Handle, ?Before, ?Length, ?After, -Sub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} is a substring of the memory fil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characters in the memory file before \arg{Sub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} contains \arg{Length} character and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fter} characters in the memory file. The signatur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string/5 and sub_atom/5, but currently at least two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rguments must be specified. Future versions migh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unctionality of sub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line_position}{4}{+MF, ?Line, ?LinePos, ?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haracter offset \arg{Offset} correspo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nePos} character on line \arg{Line}. Lines are count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 Note that \arg{LinePos} is \emph{not} the \jargon{column}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unts for one, including backspace and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me and alarm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ime-and-ala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not available if SWI-Prolog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time} provides timing and alarm functions. Ala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, i.e., creating an alarm causes the alarm go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the thread that created it. The predicate current_alarm/4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larms that are related to the calling thread. I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, all remaining alarms are silently removed. Mos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4}{+Time, :Callable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\arg{Callable} to be called \arg{Time} seconds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number (integer or float).  \arg{Callable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ass through a call- or redo-port of the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all to the PL_handle_signals() routine from SWI-Prolog.  \arg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reference to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alarm depends on the underlying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ased on pthread_cond_timedwait() (on Windows on the p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thereof). Long-running foreign predicates that do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ndle_signals() may further delay the alarm.  The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system calls (sleep, reading from slow devices, etc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d varies between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\term{\arg{Name}}{Value} term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mo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the timer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fter fireing. Otherwise it must be destroy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move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stal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the timer is allocat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for execution.   It must be started later using install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3}{+Time, :Callable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larm}{Time, Callable, Id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_at}{4}{+Time, :Callable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arm/3, but \arg{Time} is the specification of an absolut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Absolute times are specified in seconds after the Jan 1,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.  See also date_time_stam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ll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n alarm allocated using alarm/4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stall}{false} or stopped using uninstall_alarm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ll_alarm}{2}{+Id, 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stall_alarm/1, but specifies a new (relative) time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nstall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a running alarm, but do not invalidate the alarm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the alarm can be reactivated using either install_alarm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alarm/2. Reinstalled using install_alarm/1, it will fi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cheduled time. Reinstalled using install_alarm/2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o fire at the specified time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move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alarm.  If it is not yet fired, it will not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larm}{4}{?At, ?:Callable, ?Id, ?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not-yet-removed alarms.  \arg{Status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ne} if the alarm has been called, \const{next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to be fired and \arg{scheduled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time_limit}{2}{+Tim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ompletes within \arg{Time} seconds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in once/1. If \arg{Goal} doesn't complete within \arg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(wall time), exit u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limit_exceeded}. See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predicate uses alarm/4 and therefore it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unning foreign code and system calls is undefined. Block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andled using the timeout option of set_stream/2 or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ing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unix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miting process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mit-process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limit} library provides an interface to 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limit()/setrlimit() API that control the maximum resource-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cess or group of processes.  This call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ers such as CGI scripts and inetd-controlled server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controlled script claiming too much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imit}{3}{+Resource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/or set the limit for \arg{Resource}.  Time-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 and size-values are counted in byt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upported by this library.  Please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may be available and accessible on all platfor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throw a variety of exceptions.  In portable co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uarded with catch/3.  The defined resour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s}</w:t>
        <w:tab/>
        <w:t>&amp; Max address sp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pu}</w:t>
        <w:tab/>
        <w:t>&amp; CPU time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size}</w:t>
        <w:tab/>
        <w:t>&amp; Maximum file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a}</w:t>
        <w:tab/>
        <w:t>&amp; max data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ck}</w:t>
        <w:tab/>
        <w:t>&amp; max stack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re}</w:t>
        <w:tab/>
        <w:t>&amp; max core file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ss}</w:t>
        <w:tab/>
        <w:t>&amp; max resident set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proc}</w:t>
        <w:tab/>
        <w:t>&amp; max number of process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file}</w:t>
        <w:tab/>
        <w:t>&amp; max number of open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emlock}</w:t>
        <w:tab/>
        <w:t>&amp; max locked-in-memory addr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ss hits a limit POSIX systems normally send the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hat terminates it. These signals may be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on_signal/3 primitive. The code below illustr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 Please note that asynchronous signal handling is dang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using threads.  100\% fail-safe opera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, but this procedure will inform the user properly `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mit_dem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imit(cpu, _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_signal(xcpu, _, cpu_excee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repeat, fai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_exceeded(_Si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user_error, 'CPU time exceeded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dpbroadcas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strea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NetBSD Crypt 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8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 Regents of the University of Californi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de is derived from software contributed to Berkel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m Tru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