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-old - Line example from BUG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near regression example used to illustrate the BU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bbs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solete mcmc objec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